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ZEBUDOWA  DROGI  GMINN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TARE BOSEWO – PRZETYCZ WŁOŚCIAŃSK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KM 0+000,00 – 3+080,0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24"/>
        </w:rPr>
      </w:pPr>
      <w:r>
        <w:rPr>
          <w:i/>
          <w:sz w:val="10"/>
          <w:szCs w:val="24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1984"/>
        <w:gridCol w:w="1134"/>
        <w:gridCol w:w="1134"/>
        <w:gridCol w:w="1134"/>
      </w:tblGrid>
      <w:tr>
        <w:trPr>
          <w:cantSplit w:val="true"/>
        </w:trPr>
        <w:tc>
          <w:tcPr>
            <w:tcW w:w="96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estawienie oznakowania pionowego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sztu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słupków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lkoś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stąp pierwszeństwa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roga z pierwszeństwem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4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bszar zabudowany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4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iec obszaru zabudowaneg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1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jscowoś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18a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oniec miejscowości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6a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rzeczywisty przebieg drogi z pierwszeństwem przez skrzyżowanie (umieszczana na drodze z pierwszeństw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6c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rzeczywisty przebieg drogi z pierwszeństwem przez skrzyżowanie (umieszczana na drodze podporządk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e niebezpieczeństw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rodzaj niebezpieczeństwa „Zmiana rodzaju nawierzchni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-9a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ablica do oznaczania ograniczeń skrajni poziomej drog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-9b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ablica do oznaczania ograniczeń skrajni poziomej drog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jc w:val="center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24:00Z</dcterms:created>
  <dc:creator>mgr inz. Chmielewski  Leszek</dc:creator>
  <dc:description/>
  <cp:keywords/>
  <dc:language>en-US</dc:language>
  <cp:lastModifiedBy>DiM Projekt Leszek Chmielewski</cp:lastModifiedBy>
  <cp:lastPrinted>2010-03-05T13:45:00Z</cp:lastPrinted>
  <dcterms:modified xsi:type="dcterms:W3CDTF">2010-03-08T10:38:00Z</dcterms:modified>
  <cp:revision>57</cp:revision>
  <dc:subject/>
  <dc:title>Zestawienie oznakowania pionowego</dc:title>
</cp:coreProperties>
</file>